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</w:t>
      </w:r>
      <w:r>
        <w:rPr>
          <w:rFonts w:cs="Arial" w:ascii="Arial" w:hAnsi="Arial"/>
          <w:b/>
          <w:sz w:val="20"/>
          <w:szCs w:val="20"/>
          <w:lang w:val="ro-RO"/>
        </w:rPr>
        <w:t xml:space="preserve">FIŞA DISCIPLINEI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eastAsia="Arial" w:cs="Arial" w:ascii="Arial" w:hAnsi="Arial"/>
          <w:b/>
          <w:sz w:val="20"/>
          <w:szCs w:val="20"/>
          <w:lang w:val="ro-RO"/>
        </w:rPr>
        <w:t xml:space="preserve">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ro-RO"/>
        </w:rPr>
        <w:t>Management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sz w:val="20"/>
          <w:szCs w:val="20"/>
          <w:lang w:val="ro-RO"/>
        </w:rPr>
      </w:pPr>
      <w:r>
        <w:rPr>
          <w:rFonts w:eastAsia="Arial" w:cs="Arial" w:ascii="Arial" w:hAnsi="Arial"/>
          <w:b/>
          <w:sz w:val="20"/>
          <w:szCs w:val="20"/>
          <w:lang w:val="ro-RO"/>
        </w:rPr>
        <w:t xml:space="preserve">  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in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IMS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energetic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t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TN/Inginer energetician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Managem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r. Marin Pred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r. Marin Pred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"/>
        <w:gridCol w:w="33"/>
        <w:gridCol w:w="2738"/>
        <w:gridCol w:w="716"/>
        <w:gridCol w:w="575"/>
        <w:gridCol w:w="563"/>
        <w:gridCol w:w="859"/>
        <w:gridCol w:w="714"/>
        <w:gridCol w:w="573"/>
        <w:gridCol w:w="1291"/>
        <w:gridCol w:w="107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6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1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unostinte anterioare necesare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mpetenţe acumulate la disciplinele: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semina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Utilizarea critic-constructivă a elementelor de bază aferente managementului sistemelor energetice, corelată cu legislaţia din domeniu şi cu principiile pieţei de energieC4.1 Descrierea metodelor de bază de management şi a principiilor de funcţionare a pieţii de energi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Aprecierea calităţii managementului energetic şi interpretarea corectă a elementelor privind tranzacţionarea energiei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legerea sistemului de managent care să permită gestiunea energie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Elaborarea de rapoarte şi grafice specific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Descrierea şi interpretarea corectă a unui plan de managementt</w:t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dentificarea obiectivelor de realizat, a resurselor disponibile, condiţiilor de finalizare a acestora, etapelor de lucru, timpilor de lucru, termenelor de realizare aferente şi riscurilor aferent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14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709" w:hanging="0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isciplina are ca obiectiv general însuşirea de către studenţi a cunoştinţelor de bază privind principiile tehnico-economice de conducere a unei unitati precum si eveluari de risc asociate.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ind w:left="709" w:hanging="0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a finalul cursului studentul trebuie să fie capabil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Sa-si insuseasca contributia potentialului managerial la dezvoltarea economica.</w:t>
            </w:r>
          </w:p>
          <w:p>
            <w:pPr>
              <w:pStyle w:val="NoSpacing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Crearea unui cadru nou de desfasurare a activitatilor economice la nivel national, teritorial si de organizatie.</w:t>
            </w:r>
          </w:p>
          <w:p>
            <w:pPr>
              <w:pStyle w:val="NoSpacing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Impactul trecerii la economia de piata.</w:t>
            </w:r>
          </w:p>
          <w:p>
            <w:pPr>
              <w:pStyle w:val="NoSpacing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Capacitatea de adaptare la noile realitati.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Metode tehnice, reguli si proceduri utilizabile in diferitele demersuri manageriale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volutii si orientari actuale in management. Scoli si miscari in evolutia stiintei management-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volutia si continutul managementului. Convergenta principalelor curente si scoli ale managementului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scriptorii managementului. Definirea obiectivelor si a functiilor managementulu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Principiile managementulu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Stiluri de conducere si tipuri de manageri.Componentele stilului de conducere.</w:t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lasificarea stilurilor de conducere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odele de analiza a management-ului. Abordari in studiul si invatarea teoriei si practicii management-ului.Management-ul compara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treprinderea si activitatile sale – obiectul exercitarii management-ului. Forme juridice de intreprinderi.Criterii de clasificare a intreprinderilor.Functiunile si activitatile intreprinderii.</w:t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diul de actiune al intreprinderi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cesul conducerii si functiile conducatorului. Functie de previziune. Procesul de conducere si caracterul sau ciclic.Elementele de baza ale procesului de conducere.Functia de previziune si formele de concretizare a acesteia.Metode si tehnici previzional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lanificarea si luarea deciziilor. Rezolvarea problemelor si luarea deciziilor.Procesul decizional.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tode si tehnici de luare a deciziilor.Eficacitatea si eficienta decizie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agementul proceselor decizionale. Descriptorii procesului  decizional.Metode de decizie.Metoda utilitatii globale.</w:t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anagement-ul strategic. Esenta si continutul management-ului strategic.Procesul management-ului strategic.Metodologia practicarii management-ului strategi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ngementul resurselor umane. Esenta managementului resurselor umane.</w:t>
            </w:r>
            <w:r>
              <w:rPr>
                <w:rFonts w:cs="Arial" w:ascii="Arial" w:hAnsi="Arial"/>
                <w:sz w:val="20"/>
                <w:szCs w:val="20"/>
              </w:rPr>
              <w:t>Managementul grupurilor.Managementul comunicatiilor.Managementul conflictelor.Managementul stres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mentul schimbarilor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scriptorii schimbarilor.Trasaturile schimbarilor.Sursele schimbarilor.Factori de influenta ai schimbarilor.Principiile schimbarilor.Algoritmul schimbarilor.Ciclul si etapele oricarei schimbar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mentul negocierilor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Localizarea negocierii si factorii specifici de influen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isteme moderne de conducere. Conducerea prin obiective.Conducerea prin proiecte.Conducerea prin exceptie.Conducerea prin bugete.Conducerea prin sisteme.Conducerea prin inova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tivitatea conducatorului Caractersitici si cerinte.Perfectionarea activitatii conducator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Management si marketing-Ov. Nicules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isc si incertitudine in structura suportului de decizii manageriale,-S.Valeca - Ed. Upit.-200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- Semin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me privind principiile fundamentale ale managementului si principii ale asigurarii calitat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cepte si orientari operationale in cunoasterea sistemelor manageri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tii ale conceptelor moderne de conducere in cadrul producarorilor de energie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pecificitatea sistemelor de conducere in cadrul producerii de energie electrica prin procedeul nuclear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ganigrama unui operator din domeniul nuclear-elemente specif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nagementul resurselor umane in cazul unui operator nuclear: pregatire, autorizare, et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valuarea temelor de ca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ompetenţele dobândite la disciplină permit absolvenţilor să lucreze ca: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Analist cumparari/consultant furnizori - 243301; Asistent de cercetare în centrale nuclearoelectrice - 215141; Consilier tehnic - 215313; Inginer centrale nuclearoelectrice - 215115; Inginer exploatare instalatii nucleare - 215117; Inginer productie - 215205; Profesor în învăţământul liceal, postliceal - 233001; Profesor în învăţământul profesional şi de maiştri - 232001; Proiectant inginer energetician – 21511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 xml:space="preserve">Noi ocupaţii propuse pentru a fi incluse in COR: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Inginer suport vânzări; Inginer management produse; Instructor pregătire profesională; Manager proiec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810"/>
        <w:gridCol w:w="3402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Ȋnregistrare prezenţă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st scris – Intrebari teoretice,studiu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Rezolvarea studiilor de caz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practic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40%</w:t>
            </w:r>
          </w:p>
        </w:tc>
      </w:tr>
      <w:tr>
        <w:trPr/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5 puncte acumulate din evaluarea activităţilor periodice şi 5 puncte la evaluarea finală; Nota 5 la testul de verificare 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 xml:space="preserve">         Titular de semina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4.04.2014</w:t>
        <w:tab/>
        <w:tab/>
        <w:t xml:space="preserve">                  Lect.univ.dr. Valeca Monica</w:t>
        <w:tab/>
        <w:tab/>
        <w:t xml:space="preserve">     Lect.univ.dr. Valeca Monica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4.04.2014</w:t>
        <w:tab/>
        <w:tab/>
        <w:tab/>
        <w:tab/>
        <w:tab/>
        <w:tab/>
        <w:tab/>
        <w:tab/>
        <w:t>Lect. univ.dr. D. Giosanu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9"/>
    </w:pPr>
    <w:rPr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13:00Z</dcterms:created>
  <dc:creator>calin</dc:creator>
  <dc:description/>
  <cp:keywords/>
  <dc:language>en-US</dc:language>
  <cp:lastModifiedBy>Boss</cp:lastModifiedBy>
  <cp:lastPrinted>2012-10-25T19:29:00Z</cp:lastPrinted>
  <dcterms:modified xsi:type="dcterms:W3CDTF">2014-05-23T14:03:00Z</dcterms:modified>
  <cp:revision>5</cp:revision>
  <dc:subject/>
  <dc:title>GHIDUL STUDENTULUI</dc:title>
</cp:coreProperties>
</file>